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0</wp:posOffset>
                </wp:positionH>
                <wp:positionV relativeFrom="paragraph">
                  <wp:posOffset>-361950</wp:posOffset>
                </wp:positionV>
                <wp:extent cx="3116580" cy="3433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3433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8010" cy="638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01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ОСТРАНСНАДЗ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ПРИВОЛЖСКОЕ МЕЖРЕГИОНАЛЬНОЕ УПРАВЛЕНИЕ ГОСУДАРСТВЕННОГО АВТОДОРОЖНОГО  НАДЗ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ФЕДЕРАЛЬНОЙ СЛУЖБЫ ПО НАДЗОР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 СФЕРЕ ТРАНСПО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ЕРРИТОРИАЛЬНЫЙ ОТДЕЛ ГОСУДАРСТВЕННОГО АВТОДОРОЖНОГО  НАДЗОРА ПО РЕСПУБЛИКЕ МАРИЙ Э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4038, г. Йошкар-Ола, ул. Кирова, 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.: (8362) 22-12-30, (8362) 22-15-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E–mail: </w:t>
                              <w:tab/>
                              <w:t>ugadn12@mari-el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  <w:lang w:val="fr-FR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fr-FR"/>
                              </w:rPr>
                              <w:t>http://ugadn4312.tu.rostransnadzor.ru/</w:t>
                            </w:r>
                          </w:p>
                          <w:tbl>
                            <w:tblPr>
                              <w:tblW w:w="45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559"/>
                              <w:gridCol w:w="97"/>
                              <w:gridCol w:w="215"/>
                              <w:gridCol w:w="255"/>
                              <w:gridCol w:w="184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instrText xml:space="preserve"> DOCPROPERTY "DocDate"</w:instrTex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27.07.2018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instrText xml:space="preserve"> DOCPROPERTY "ReNumber"</w:instrTex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instrText xml:space="preserve"> DOCPROPERTY "ReDate"</w:instrTex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4pt;height:270.35pt;mso-wrap-distance-left:9.05pt;mso-wrap-distance-right:9.05pt;mso-wrap-distance-top:0pt;mso-wrap-distance-bottom:0pt;margin-top:-28.5pt;mso-position-vertical-relative:text;margin-left:-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8010" cy="638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010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ОСТРАНСНАДЗ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ПРИВОЛЖСКОЕ МЕЖРЕГИОНАЛЬНОЕ УПРАВЛЕНИЕ ГОСУДАРСТВЕННОГО АВТОДОРОЖНОГО  НАДЗО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ФЕДЕРАЛЬНОЙ СЛУЖБЫ ПО НАДЗОР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В СФЕРЕ ТРАНСПОР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ТЕРРИТОРИАЛЬНЫЙ ОТДЕЛ ГОСУДАРСТВЕННОГО АВТОДОРОЖНОГО  НАДЗОРА ПО РЕСПУБЛИКЕ МАРИЙ Э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24038, г. Йошкар-Ола, ул. Кирова, 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t>Тел</w:t>
                      </w:r>
                      <w:r>
                        <w:rPr>
                          <w:sz w:val="20"/>
                          <w:lang w:val="en-US"/>
                        </w:rPr>
                        <w:t>.: (8362) 22-12-30, (8362) 22-15-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 xml:space="preserve">E–mail: </w:t>
                        <w:tab/>
                        <w:t>ugadn12@mari-el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  <w:lang w:val="fr-FR"/>
                        </w:rPr>
                      </w:pPr>
                      <w:r>
                        <w:rPr>
                          <w:sz w:val="8"/>
                          <w:szCs w:val="8"/>
                          <w:lang w:val="fr-FR"/>
                        </w:rPr>
                        <w:t>http://ugadn4312.tu.rostransnadzor.ru/</w:t>
                      </w:r>
                    </w:p>
                    <w:tbl>
                      <w:tblPr>
                        <w:tblW w:w="45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559"/>
                        <w:gridCol w:w="97"/>
                        <w:gridCol w:w="215"/>
                        <w:gridCol w:w="255"/>
                        <w:gridCol w:w="184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12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instrText xml:space="preserve"> DOCPROPERTY "DocDate"</w:instrTex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27.07.2018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1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9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instrText xml:space="preserve"> DOCPROPERTY "ReNumber"</w:instrTex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4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instrText xml:space="preserve"> DOCPROPERTY "ReDate"</w:instrTex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710</wp:posOffset>
                </wp:positionH>
                <wp:positionV relativeFrom="paragraph">
                  <wp:posOffset>93345</wp:posOffset>
                </wp:positionV>
                <wp:extent cx="2451735" cy="18516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185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05pt;height:145.8pt;mso-wrap-distance-left:9.05pt;mso-wrap-distance-right:9.05pt;mso-wrap-distance-top:0pt;mso-wrap-distance-bottom:0pt;margin-top:7.35pt;mso-position-vertical-relative:text;margin-left:2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(ая) ________________________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lineRule="auto" w:line="288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1.02.2017 года проектным комитетом Правительства Российской Федерации утвержден паспорт ведомственного приоритетного проекта Ространснадзора «совершенствование контрольно-надзорной деятельности в сфере транспорта в Российской Федерации» (далее – проект), реализация которого будет осуществляться в рамках государственной приоритетной программы «Реформа контрольной и надзорной деятельности».</w:t>
      </w:r>
    </w:p>
    <w:p>
      <w:pPr>
        <w:pStyle w:val="ConsPlusTitle"/>
        <w:spacing w:lineRule="auto" w:line="288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дной из ключевых задач проекта является проведение ежеквартальных публичных мероприятий для подконтрольных субъектов в центральном аппарате и территориальных органах Ространснадзора с анализом правоприменительной практики (далее – публичные обсуждения). </w:t>
      </w:r>
    </w:p>
    <w:p>
      <w:pPr>
        <w:pStyle w:val="ConsPlusTitle"/>
        <w:spacing w:lineRule="auto" w:line="288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рамках указанных мероприятий предусматривается:</w:t>
      </w:r>
    </w:p>
    <w:p>
      <w:pPr>
        <w:pStyle w:val="ConsPlusTitle"/>
        <w:spacing w:lineRule="auto" w:line="288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презентация Приволжским Межрегиональным управлением государственного автодорожного надзора (далее – Приволжское МУГАДН) докладов об итогах контрольно-надзорной деятельности и правоприменительной практики за 6 месяцев 2018 года. Доклады будут включать в себя сведения о типовых и массовых нарушениях обязательных требований, с рекомендациями «как делать нельзя» и «как делать нужно (можно)», результаты административной практики и судебного оспаривания решений, вынесенных при проведении контрольно-надзорных мероприятий;</w:t>
      </w:r>
    </w:p>
    <w:p>
      <w:pPr>
        <w:pStyle w:val="ConsPlusTitle"/>
        <w:spacing w:lineRule="auto" w:line="288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представление информации в отношении неоднозначных или неясных для подконтрольных субъектов обязательных требований, в том числе в силу пробелов или коллизий в нормативных правовых актах, а также о новых требованиях транспортного законодательства;</w:t>
      </w:r>
    </w:p>
    <w:p>
      <w:pPr>
        <w:pStyle w:val="ConsPlusTitle"/>
        <w:spacing w:lineRule="auto" w:line="288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ответы Приволжского МУГАДН на вопросы (обращения), полученные от присутствующих;</w:t>
      </w:r>
    </w:p>
    <w:p>
      <w:pPr>
        <w:pStyle w:val="ConsPlusTitle"/>
        <w:spacing w:lineRule="auto" w:line="288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предложения по совершенствованию контрольно-надзорной деятельности.</w:t>
      </w:r>
    </w:p>
    <w:p>
      <w:pPr>
        <w:pStyle w:val="ConsPlusTitle"/>
        <w:spacing w:lineRule="auto" w:line="288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ConsPlusTitle"/>
        <w:spacing w:lineRule="auto" w:line="28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квартальное публичное обсуждение запланировано на 08.08.2018 в 10.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асов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с участием представителей Министерства транспорта Республики Марий Эл, Главного федерального инспектора по Республике Марий Эл, уполномоченного по делам предпринимателей в Республике Марий Эл, Управления ГИБДД УМВД по Республике Марий Эл, администрации г. Йошкар-Олы предприятий автотранспортного комплекса республики Марий Эл, Нижегородской, Кировской областей, Удмуртской республики.</w:t>
      </w:r>
    </w:p>
    <w:p>
      <w:pPr>
        <w:pStyle w:val="ConsPlusTitle"/>
        <w:spacing w:lineRule="auto" w:line="288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88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знакомиться с докладом и получить дополнительную информацию о проведении публичного обсуждения можно на сайте Приволжского МУГАДН по адресу: </w:t>
      </w:r>
      <w:r>
        <w:rPr>
          <w:b/>
        </w:rPr>
        <w:t>http://ugadn52.tu.rostransnadzor.ru/i</w:t>
      </w:r>
      <w:r>
        <w:rPr>
          <w:b/>
          <w:lang w:val="en-US"/>
        </w:rPr>
        <w:t>ii</w:t>
      </w:r>
      <w:r>
        <w:rPr>
          <w:b/>
        </w:rPr>
        <w:t>-</w:t>
      </w:r>
      <w:r>
        <w:rPr>
          <w:b/>
          <w:lang w:val="en-US"/>
        </w:rPr>
        <w:t>kvartal</w:t>
      </w:r>
      <w:r>
        <w:rPr>
          <w:b/>
        </w:rPr>
        <w:t>_2018/</w:t>
      </w:r>
    </w:p>
    <w:p>
      <w:pPr>
        <w:pStyle w:val="ConsPlusTitle"/>
        <w:spacing w:lineRule="auto" w:line="288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иглашаем Вас принять участие в ежеквартальном публичном обсуждении Приволжского МУГАДН Ространснадзора, запланированном на 08.08.2018 в 10.00 часов (мск), по адресу: Республика Марий Эл, г. Йошкар-Ола, набережная Брюгге, д.3, каб. 114.</w:t>
      </w:r>
    </w:p>
    <w:p>
      <w:pPr>
        <w:pStyle w:val="ConsPlusTitle"/>
        <w:spacing w:lineRule="auto" w:line="288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принятом решении просим проинформировать Приволжское МУГАДН  по электронной почте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ugadn</w:t>
      </w:r>
      <w:r>
        <w:rPr>
          <w:rFonts w:cs="Times New Roman" w:ascii="Times New Roman" w:hAnsi="Times New Roman"/>
          <w:color w:val="000000"/>
          <w:sz w:val="26"/>
          <w:szCs w:val="26"/>
        </w:rPr>
        <w:t>52@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sinn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территориальный отдел госавтодорнадзора п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Республика Марий Эл -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ugadn</w:t>
      </w:r>
      <w:r>
        <w:rPr>
          <w:rFonts w:cs="Times New Roman" w:ascii="Times New Roman" w:hAnsi="Times New Roman"/>
          <w:color w:val="000000"/>
          <w:sz w:val="26"/>
          <w:szCs w:val="26"/>
        </w:rPr>
        <w:t>12@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mari</w:t>
      </w: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el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48"/>
        <w:gridCol w:w="3285"/>
      </w:tblGrid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DOCPROPERTY "Podpis1Dolj"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Заместитель начальника Управления</w:t>
            </w:r>
            <w:r>
              <w:rPr>
                <w:sz w:val="26"/>
                <w:szCs w:val="26"/>
              </w:rPr>
              <w:fldChar w:fldCharType="end"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маков Н.М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  <w:t>исп. Кондратьева Татьяна Федоровна</w:t>
      </w:r>
    </w:p>
    <w:p>
      <w:pPr>
        <w:pStyle w:val="Normal"/>
        <w:rPr>
          <w:sz w:val="20"/>
        </w:rPr>
      </w:pPr>
      <w:r>
        <w:rPr>
          <w:sz w:val="20"/>
        </w:rPr>
        <w:t>(8362) 22-12-50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41:00Z</dcterms:created>
  <dc:creator>Бельский Вячеслав</dc:creator>
  <dc:description/>
  <cp:keywords/>
  <dc:language>en-US</dc:language>
  <cp:lastModifiedBy>Ugadn</cp:lastModifiedBy>
  <cp:lastPrinted>2016-09-06T18:46:00Z</cp:lastPrinted>
  <dcterms:modified xsi:type="dcterms:W3CDTF">2018-08-22T1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Date">
    <vt:lpwstr>12.03.2018</vt:lpwstr>
  </property>
  <property fmtid="{D5CDD505-2E9C-101B-9397-08002B2CF9AE}" pid="3" name="DocNumber">
    <vt:lpwstr>№ 06/756э</vt:lpwstr>
  </property>
  <property fmtid="{D5CDD505-2E9C-101B-9397-08002B2CF9AE}" pid="4" name="IspolitFIO">
    <vt:lpwstr>Кашин Сергей Александрович</vt:lpwstr>
  </property>
  <property fmtid="{D5CDD505-2E9C-101B-9397-08002B2CF9AE}" pid="5" name="IspolitPhon">
    <vt:lpwstr>(8332) 38-22-33</vt:lpwstr>
  </property>
  <property fmtid="{D5CDD505-2E9C-101B-9397-08002B2CF9AE}" pid="6" name="KomuDolj">
    <vt:lpwstr>Министру транспорта Кировской области</vt:lpwstr>
  </property>
  <property fmtid="{D5CDD505-2E9C-101B-9397-08002B2CF9AE}" pid="7" name="KomuFIO">
    <vt:lpwstr>М.Н. Поршневу</vt:lpwstr>
  </property>
  <property fmtid="{D5CDD505-2E9C-101B-9397-08002B2CF9AE}" pid="8" name="Podpis1Dolj">
    <vt:lpwstr>Заместитель начальника Управления</vt:lpwstr>
  </property>
  <property fmtid="{D5CDD505-2E9C-101B-9397-08002B2CF9AE}" pid="9" name="Podpis1FIO">
    <vt:lpwstr>Р.В. Санников</vt:lpwstr>
  </property>
  <property fmtid="{D5CDD505-2E9C-101B-9397-08002B2CF9AE}" pid="10" name="Podpis2Dolj">
    <vt:lpwstr/>
  </property>
  <property fmtid="{D5CDD505-2E9C-101B-9397-08002B2CF9AE}" pid="11" name="Podpis2FIO">
    <vt:lpwstr/>
  </property>
  <property fmtid="{D5CDD505-2E9C-101B-9397-08002B2CF9AE}" pid="12" name="ReDate">
    <vt:lpwstr/>
  </property>
  <property fmtid="{D5CDD505-2E9C-101B-9397-08002B2CF9AE}" pid="13" name="ReNumber">
    <vt:lpwstr/>
  </property>
  <property fmtid="{D5CDD505-2E9C-101B-9397-08002B2CF9AE}" pid="14" name="Zagolovok">
    <vt:lpwstr>проведение публичного обсуждения 29_03_2018</vt:lpwstr>
  </property>
</Properties>
</file>